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ИЙ ЯЗЫ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10 класс (2часа в неделю−68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"/>
        <w:gridCol w:w="6212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сский язык - один из богатейших языков ми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раз. чтение и анализ высказыв. о русском языке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. Типы реч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исание текста-миниатюры на тему: Русский язык. Тексты разных типов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или реч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ределить тип и стиль текста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лементы комплексного анализа текста в формате ЕГ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одной контроль. Анализ текста из материалов ЕГЭ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нетика. Основные фонетические процесс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 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нетика. Орфография. Сильные и слабые позиции гласных и согласных в корне сло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ментировать свои действия по работе с данными орфограммами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чередующихся корн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ление обобщающей таблиц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пристав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этическая фонети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здание словаря поэтич. фонетики с примерами их лирических произвед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ая ра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поэтических текстов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нетика и орфография. Акцентологические нор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центологический диктант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фоэпия и орфограф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бор собственных примеров из художественной литератур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ое тестирование по теме: «Фонетика.Орфоэпия. Орфографи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итуриентские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О-Ё после шипящих во всех случа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ие таблица .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-Н- и -НН- во всех случа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ое тестирование по двум предыдущим тема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итуриентские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НЕ с разными частями реч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разделительных Ь и Ъ зна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нгвистическая миниатюра в научном стиле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мягкого знака после шипящи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ка знаний по орфограф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итуриентские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ксика. Лексические нор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ое выступление по теме урока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монимия и её вид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 лингвистическими словарями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онимы, их разновидности. Градац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Задания А8,В7,В8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тонимы. Антитеза. Оксюморон. Парони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 Задания А3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рия развития русского языка, его лексической систе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ить доклад по теме урока с последующим выступлением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ение словарного состава языка. Активный и пассивный словарный зап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ить устное сообщение по теме урока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алектная, профессиональная и жаргонная лекси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о изложить свои наблюдения за диалектными особенностями жителей г. Ковров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разеологизмы и фразеологические обороты как ресурсы язы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носное значение слова. Поэтическая лексика. Вид тропов и поэтических фигу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художественных произведений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лексный анализ текста в формате ЕГ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ёт по разделу: «Лексика. Фразеология. Лексические нормы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ый опрос и редактирование отрывков из своих сочинений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мматика.  Морфемика и словообразов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емный анализ слов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особы образования сл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ление словообраз. цепочек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ческая работа по теме: «Грамматика. Морфемика и словообразование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Задания А6 ,А13,В1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 диктан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я и орфография. Имя существительно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имени существительного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е нормы. Особенности склонения и правописание падежных окончаний имен существительны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о излагать тему урока и комментировать свои действия по правописанию падеж. окончаний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существительны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ренинг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минар по теме: «Имя существительное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пповая работа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прилагательное.  Морфологические нор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прилагат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ложных прилагательных и существительны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ренинг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пределительный диктан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пределить слова по колонкам как в обобщ. таблице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стоимение. Разряды. Морфологические нор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местоимений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отрицательных и неопределённых местоим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арная работа по теме: «Местоимение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дание: определить разряд местоимений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чинение по прочитанному тексту в формате ЕГ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чинение-рецензия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числительное, особенности склонения порядковых и количественных числительных. Морфологические нор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числительного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, его формы, особенности словообраз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орный конспект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гол: время, наклонение, спряж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текста с последующими вопросами по теме: Глагол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ирование: «Найди ошибку в определении грамматических категорий глагол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фологический разбор глагола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частия действительные и страдательны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орный конспект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писание суффиксов причаст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собление определ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текста с обособленными определениями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епричастие. Обособление деепричастных оборо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т по теме: «Причастие и деепричастие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 теоретические, и практические задания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ечие. Слитное, раздельное и дефисное правописание нареч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о излагать материал урока, пользоваться словарем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речие и производные предлог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ческая работа по анализу примеров с наречиями и производными предлогами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при обособленных обстоятельства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нктуационный разбор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кум по орфограф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фференцированные задания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абораторная работа по пунктуа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мматическое и графич. описание пунктуации ПП с обособленными определениями и обстоятельствами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.  Грамматические нор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ческий разбор предложений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 и пунктуация простого предло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собленные члены предло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 и пунктуация сложного предло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кум:  Сложное предлож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Задания А21−А27.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 диктан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ирование. Использование для контроля одного из демонстрационных вариантов ЕГ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Учебные пособия:  1. Русский язык под ред. А.И.Власенкова, Л.М.Рыбченковой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2. Пособие для занятий по русскому языку в старших классах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под ред. В.Ф. Грекова, С.Е.Крючкова,Л.А.Чешко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3. Русский язык. Тесты для повторения и подготовки к ЕГЭ, 2007г.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Саратов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 xml:space="preserve">4. Русский язык 10-11 класс. Сборник тестовых заданий для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тематического и итогового контроля, М., Интеллект-Центр, 2006г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УССКИЙ   ЯЗЫК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        </w:t>
      </w:r>
      <w:r>
        <w:rPr/>
        <w:t>11 класс (1час в неделю−34 часа)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53"/>
        <w:gridCol w:w="407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r>
              <w:rPr>
                <w:rFonts w:cs="Calibri" w:ascii="Calibri" w:hAnsi="Calibri"/>
              </w:rPr>
              <w:t>Тема уро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Вид контрол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кст, его строение. Абзац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лексный анализ текст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едства связи предложений в текст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А7-А12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кращение текста. План, тезисы, аннотация, конспект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со статьёй Д.С.Лихачёва «Русская литератур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ферат, его оформление. Реценз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ализация темы урока в своих реферативных проектах по литератур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рефератов. Летнее задани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левая игра «Оппоненты и рецензенты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чинение по прочитанному тексту. Способы выражения проблемы текст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текста с точки зрения темы урок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ение и грамматическое значение словосочетаний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ы подчинительной связ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Задания В3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таксис ПП.  Порядок слов в предложении. Синтаксические норм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ное изложение темы в модели «оратор». Опорный конспек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е члены предложения. Управление. Тире между подлежащим и сказуемы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нородные члены предложения. Однородные и неоднородные определ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Подбор примеров из романа М.Булгакова «Мастер и Маргарит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при однородных члена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П с обособленными определения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дактирование предложений с обособленными определениям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кум по теме: Пунктуация П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А22, А2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нктуация при вводных словах и вставных конструкциях. Пунктуация при обращения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фическое оформление и устное изложение материала урок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ый диктант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учный стиль. Термины. Лексические, морфологические и синтаксические особенности научного стил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пект. Тест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чинение по прочитанному тексту. Способы выражения авторской позиц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текстов с точки зрения темы урок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блицистический стиль. Лексические, морфологические и синтаксические особенности. Средства эмоциональной выразительности в публицистическом стил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ление словарика средств художественной изобразительности с примерами из худож. литератур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-2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анры публицистического стиля: очерки, устные выступления, доклады,интервью, дискусс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пповая работа по определению жанров публицистич. стил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чинение по прочитанному тексту. Способы выражения собственного мн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по модели «писатель»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собственных высказываний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удожественный стиль.  Общая характеристик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Анализ тексто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ы тропов и стилистических фигур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должение работы над словариком  тропо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поэтического произвед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стих. Н.Заболоцкого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ы СП. Пунктуация в СС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фическое оформление лекции с  примерам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нктуация в предложениях с союзом 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ст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кум по СС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А21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-29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новные группы СПП. Вопросы, союзы, указательные слов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ление обобщающей таблицы с примерам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СПП с несколькими придаточны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ы ЕГЭ. А26,А27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при сравнительных оборотах с союзами как, что, чем и в СП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ренин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и препинания в БС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бщающая таблица. Тест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ое тестирование по пунктуации С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итуриентские тест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ка к ЕГЭ (уровень С1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Учебные пособия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Русский язык под ред. А.И.Власенкова, Л.М.Рыбченковой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Пособие для занятий по русскому языку в старших классах под ред. В.Ф.Грекова, С.Е.Крючкова, Л.А.Чешко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Русский язык 10-11 класс. Сборник тестовых заданий для тематического и итогового контроля, М., Интеллект-Центр, 2006г.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Тесты. Русский язык под ред. О.С.Иссерс, Н.А.Кузьминой,М., Дрофа, 2005 г.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Русский язык. Работа над речевыми ошибками в изложениях и сочинениях под  ред. С.И.Райского, М., Дрофа, 2006г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Составитель Кононова О.А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ТЕМАТИЧЕСКОЕ  ПЛАНИРОВАНИЕ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9:00Z</dcterms:created>
  <dc:creator>Вам сюда</dc:creator>
  <dc:description/>
  <cp:keywords/>
  <dc:language>en-US</dc:language>
  <cp:lastModifiedBy>King</cp:lastModifiedBy>
  <cp:lastPrinted>2008-01-27T16:47:00Z</cp:lastPrinted>
  <dcterms:modified xsi:type="dcterms:W3CDTF">2008-01-29T18:29:00Z</dcterms:modified>
  <cp:revision>2</cp:revision>
  <dc:subject/>
  <dc:title>ТЕМАТИЧЕСКОЕ  ПЛАНИРОВАНИЕ.</dc:title>
</cp:coreProperties>
</file>